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16352877"/>
            <w:bookmarkStart w:id="1" w:name="__Fieldmark__0_401635287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16352877"/>
            <w:bookmarkStart w:id="3" w:name="__Fieldmark__1_401635287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16352877"/>
            <w:bookmarkStart w:id="5" w:name="__Fieldmark__2_401635287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16352877"/>
            <w:bookmarkStart w:id="7" w:name="__Fieldmark__3_401635287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16352877"/>
            <w:bookmarkStart w:id="9" w:name="__Fieldmark__4_401635287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016352877"/>
            <w:bookmarkStart w:id="11" w:name="__Fieldmark__5_401635287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1-09T07:07:00Z</dcterms:modified>
  <cp:revision>11</cp:revision>
  <dc:subject/>
  <dc:title>ČÁST 2</dc:title>
</cp:coreProperties>
</file>